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118"/>
        <w:gridCol w:w="982"/>
        <w:gridCol w:w="2308"/>
        <w:gridCol w:w="410"/>
        <w:gridCol w:w="1687"/>
        <w:gridCol w:w="276"/>
        <w:gridCol w:w="2308"/>
        <w:gridCol w:w="3079"/>
        <w:gridCol w:w="5387"/>
      </w:tblGrid>
      <w:tr>
        <w:trPr>
          <w:trHeight w:val="60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САНКТ-ПЕТЕРБУРГА</w:t>
              <w:br/>
              <w:t>ГОСУДАРСТВЕННАЯ АДМИНИСТРАТИВНО-ТЕХНИЧЕСКАЯ ИНСПЕКЦИЯ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ОРДЕР НА ПРОИЗВОДСТВО ПЛАНОВЫХ РАБОТ</w:t>
              <w:br/>
              <w:t>№ ________ от ___________ 20___г.</w:t>
              <w:br/>
              <w:br/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9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азчик: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Н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9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: </w:t>
            </w:r>
          </w:p>
        </w:tc>
        <w:tc>
          <w:tcPr>
            <w:tcW w:w="53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38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контракт (договор подряда) №_______________ от ________________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8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9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работ осуществляет (организовывает): 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Н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9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: </w:t>
            </w:r>
          </w:p>
        </w:tc>
        <w:tc>
          <w:tcPr>
            <w:tcW w:w="53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38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изводство работ разрешено с ______________ по ______________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9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работ: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9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работ: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9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3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работ: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99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38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0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ловные сведения о месте производства работ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9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ёмы работ: площадь (кв.м)-_____;  в том числе:</w:t>
              <w:br/>
              <w:t>проезжая часть - ____; тротуар - ____;  иные асфальто-бетонные покрытия - ____;</w:t>
              <w:br/>
              <w:t xml:space="preserve">  плитка - ____;   набивные дорожки - ____ газон- ___, грунт- _______, прочие асфальто-бетонные покрытия- ____.</w:t>
            </w:r>
          </w:p>
        </w:tc>
        <w:tc>
          <w:tcPr>
            <w:tcW w:w="107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1"/>
        <w:gridCol w:w="4253"/>
      </w:tblGrid>
      <w:tr>
        <w:trPr>
          <w:trHeight w:val="9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ТЕЛЬСТВО САНКТ-ПЕТЕРБУРГА</w:t>
              <w:br/>
              <w:t>ГОСУДАРСТВЕННАЯ АДМИНИСТРАТИВНО-ТЕХНИЧЕСКАЯ ИНСПЕКЦИЯ</w:t>
            </w:r>
          </w:p>
        </w:tc>
      </w:tr>
      <w:tr>
        <w:trPr>
          <w:trHeight w:val="13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0"/>
              </w:rPr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К ОРДЕРУ НА ПРОИЗВОДСТВО ПЛАНОВЫХ РАБОТ</w:t>
              <w:br/>
              <w:br/>
              <w:t>№ ________ от ___________ 20___г.</w:t>
            </w:r>
          </w:p>
        </w:tc>
      </w:tr>
      <w:tr>
        <w:trPr>
          <w:trHeight w:val="600" w:hRule="atLeast"/>
        </w:trPr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br/>
              <w:t>Условия производства работ:</w:t>
            </w:r>
          </w:p>
        </w:tc>
      </w:tr>
      <w:tr>
        <w:trPr>
          <w:trHeight w:val="1500" w:hRule="atLeast"/>
        </w:trPr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готовительные работы и СМР/ размещение объекта до 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рвичное восстановление благоустройства до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ное восстановление благоустройства</w:t>
            </w:r>
          </w:p>
        </w:tc>
      </w:tr>
      <w:tr>
        <w:trPr>
          <w:trHeight w:val="600" w:hRule="atLeast"/>
        </w:trPr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дел А.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ловия производства работ в охранных зонах </w:t>
            </w:r>
            <w:r>
              <w:rPr>
                <w:sz w:val="24"/>
                <w:lang w:eastAsia="en-US"/>
              </w:rPr>
              <w:t>объектов инженерной инфраструктуры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_________________          Уполномоченное лицо 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34:00Z</dcterms:created>
  <dc:creator>Александрова Ольга Юрьевна</dc:creator>
  <dc:description/>
  <cp:keywords/>
  <dc:language>en-US</dc:language>
  <cp:lastModifiedBy>Александрова Ольга Юрьевна</cp:lastModifiedBy>
  <dcterms:modified xsi:type="dcterms:W3CDTF">2020-08-11T06:34:00Z</dcterms:modified>
  <cp:revision>1</cp:revision>
  <dc:subject/>
  <dc:title/>
</cp:coreProperties>
</file>