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70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45"/>
        <w:gridCol w:w="570"/>
        <w:gridCol w:w="4455"/>
      </w:tblGrid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разец заяв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ю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омитета по здравоохранению 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</w:t>
            </w:r>
          </w:p>
        </w:tc>
        <w:tc>
          <w:tcPr>
            <w:tcW w:w="445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 рождения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аспорт - серия, N, кем, когда выдан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живает по адресу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омер полиса ОМС)</w:t>
            </w:r>
          </w:p>
        </w:tc>
      </w:tr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270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225"/>
        <w:gridCol w:w="480"/>
        <w:gridCol w:w="420"/>
        <w:gridCol w:w="150"/>
        <w:gridCol w:w="135"/>
        <w:gridCol w:w="420"/>
        <w:gridCol w:w="420"/>
        <w:gridCol w:w="660"/>
        <w:gridCol w:w="330"/>
        <w:gridCol w:w="300"/>
        <w:gridCol w:w="120"/>
        <w:gridCol w:w="570"/>
        <w:gridCol w:w="1275"/>
        <w:gridCol w:w="285"/>
        <w:gridCol w:w="3090"/>
      </w:tblGrid>
      <w:tr>
        <w:trPr/>
        <w:tc>
          <w:tcPr>
            <w:tcW w:w="9270" w:type="dxa"/>
            <w:gridSpan w:val="16"/>
            <w:tcBorders/>
          </w:tcPr>
          <w:p>
            <w:pPr>
              <w:pStyle w:val="Heading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явление о представлении к награждению нагрудным знаком "Почетный донор России" и удостоверения к нему </w:t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первые, повторн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черкнуть)</w:t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агаю:</w:t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. Документ, удостоверяющий личность заявителя в соответствии с п.2.6 Административного регламента </w:t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2. Учетная карточка донора (форма N 405-05/у)</w:t>
            </w:r>
          </w:p>
        </w:tc>
      </w:tr>
      <w:tr>
        <w:trPr/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,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дачи,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е,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кроводач, плазмодач </w:t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3. Справка о количестве кроводач, плазмодач (форма N 448-05/у)</w:t>
            </w:r>
          </w:p>
        </w:tc>
      </w:tr>
      <w:tr>
        <w:trPr/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,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дачи,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е,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кроводач, плазмодач </w:t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4. Справка о количестве кроводач, плазмодач (форма N 448-05/у)</w:t>
            </w:r>
          </w:p>
        </w:tc>
      </w:tr>
      <w:tr>
        <w:trPr/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,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дачи,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е,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кроводач, плазмодач </w:t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кроводач </w:t>
            </w:r>
          </w:p>
        </w:tc>
        <w:tc>
          <w:tcPr>
            <w:tcW w:w="226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плазмодач </w:t>
            </w:r>
          </w:p>
        </w:tc>
        <w:tc>
          <w:tcPr>
            <w:tcW w:w="226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5. Архивная справка о награждении гражданина нагрудным знаком "Почетный донор СССР" или нагрудным знаком "Почетный донор России" (в случае подачи заявления о повторной выдаче нагрудного знака "Почетный донор России")</w:t>
            </w:r>
          </w:p>
        </w:tc>
      </w:tr>
      <w:tr>
        <w:trPr/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,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дачи,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реждение </w:t>
            </w:r>
          </w:p>
        </w:tc>
        <w:tc>
          <w:tcPr>
            <w:tcW w:w="3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70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12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4:04:00Z</dcterms:created>
  <dc:creator>Ирина Васильевна Сапего</dc:creator>
  <dc:description/>
  <cp:keywords/>
  <dc:language>en-US</dc:language>
  <cp:lastModifiedBy>Ирина Васильевна Сапего</cp:lastModifiedBy>
  <dcterms:modified xsi:type="dcterms:W3CDTF">2018-08-21T14:04:00Z</dcterms:modified>
  <cp:revision>1</cp:revision>
  <dc:subject/>
  <dc:title/>
</cp:coreProperties>
</file>